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486902266"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589653789"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21476879"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496833043"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910607311"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298827250"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283289790"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184973787"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